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C System (prototype software for modification of imputed value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only read ASCII da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The used prototype version can only write ASCII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is not well-documen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The used prototype version can handle data sets that contain only continuous dat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handle only continuous data. Continuous data may attain negative valu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The system can be used in combination with computer programs for error localisation and with imputation systems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This is a Windows only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A Windows operating system, a Pentium processor and  128Mb memory works fi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Imputed values are modified so that all edit rules become satisfi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Statistical knowledge is required to set up edit rules. Otherwise, no expert knowledge is requir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Less than an hour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50:00Z</dcterms:created>
  <dc:creator>Wagstaff</dc:creator>
  <dc:description/>
  <dc:language>en-US</dc:language>
  <cp:lastModifiedBy>Ton de Waal</cp:lastModifiedBy>
  <cp:lastPrinted>2002-07-12T09:52:00Z</cp:lastPrinted>
  <dcterms:modified xsi:type="dcterms:W3CDTF">2002-07-12T07:52:00Z</dcterms:modified>
  <cp:revision>3</cp:revision>
  <dc:subject/>
  <dc:title/>
</cp:coreProperties>
</file>